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nspordiamet</w:t>
        <w:tab/>
        <w:tab/>
        <w:tab/>
        <w:tab/>
        <w:tab/>
        <w:tab/>
        <w:tab/>
        <w:tab/>
        <w:t>28.06.2024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lge tänav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413, Tallinn, Harjuma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est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Kinnituskiri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astavalt kooskõlastusele nr 7.1-2/23/1377-4 kinnitab Corle OÜ (reg.nr. 11270435; aadress Uustalu 2, Kose alevik), et 11185 Hüüru-Alliku-Saue tee on nõus ehitustööde ajal 2,825 km lõigul korraldama sidetoru langetamist omal kulul, kui selline nõue Transpordiameti poolt tuleb. Etteteavitamise aeg vähemalt 7 tööpäev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gupidamisega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amuel Rõiga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hatuse liig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/allkirjastatud digitaalselt/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2127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Corle OÜ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Uustalu 2, Kose</w:t>
      <w:tab/>
      <w:tab/>
      <w:t>corle@corle.ee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>
        <w:rFonts w:ascii="Calibri" w:hAnsi="Calibri" w:cs="Calibri"/>
      </w:rPr>
    </w:pPr>
    <w:r>
      <w:rPr>
        <w:rFonts w:cs="Calibri" w:ascii="Calibri" w:hAnsi="Calibri"/>
      </w:rPr>
      <w:t>75101 Harjumaa</w:t>
      <w:tab/>
      <w:tab/>
      <w:t>www.corle.e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drawing>
        <wp:inline distT="0" distB="0" distL="0" distR="0">
          <wp:extent cx="1304290" cy="6534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653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7:26:00Z</dcterms:created>
  <dc:creator>Alexander</dc:creator>
  <dc:description/>
  <cp:keywords/>
  <dc:language>en-US</dc:language>
  <cp:lastModifiedBy>Oleg Juskov</cp:lastModifiedBy>
  <cp:lastPrinted>2008-07-02T13:52:00Z</cp:lastPrinted>
  <dcterms:modified xsi:type="dcterms:W3CDTF">2024-06-28T08:54:00Z</dcterms:modified>
  <cp:revision>5</cp:revision>
  <dc:subject/>
  <dc:title>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